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575757"/>
          <w:sz w:val="15"/>
          <w:szCs w:val="15"/>
        </w:rPr>
      </w:pPr>
      <w:r>
        <w:rPr>
          <w:rFonts w:cs="Verdana" w:ascii="Verdana" w:hAnsi="Verdana"/>
          <w:b/>
          <w:bCs/>
          <w:color w:val="575757"/>
          <w:sz w:val="15"/>
          <w:szCs w:val="15"/>
        </w:rPr>
        <w:t>Summary Timeline: 1914 … the first year of the war which began as the widely expected war of movement, but which inexplicably (to contemporary eyes) settled into stubborn trench warfare.</w:t>
      </w:r>
    </w:p>
    <w:tbl>
      <w:tblPr>
        <w:tblW w:w="5000" w:type="pct"/>
        <w:jc w:val="left"/>
        <w:tblInd w:w="-38" w:type="dxa"/>
        <w:tblLayout w:type="fixed"/>
        <w:tblCellMar>
          <w:top w:w="0" w:type="dxa"/>
          <w:left w:w="0" w:type="dxa"/>
          <w:bottom w:w="0" w:type="dxa"/>
          <w:right w:w="0" w:type="dxa"/>
        </w:tblCellMar>
      </w:tblPr>
      <w:tblGrid>
        <w:gridCol w:w="3167"/>
        <w:gridCol w:w="6733"/>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assination of Archduke Franz Ferdinand, heir to the throne of Austro-Hungarian empire, in Sarajevo, Bosn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ia-Hungary declares war on Serb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break of war</w:t>
              <w:br/>
              <w:t>Germany declares war on Russ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declares war on Fran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invades neutral Belgium</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ain declares war on German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declares policy of US neutralit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ttle of the Frontiers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17-1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ussia invades East Pruss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2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Japan declares war on German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23 - September 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ia-Hungary invades Russian Poland (Galic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26-3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ttle of Tannenberg, which Russia loses; Germany's greatest success of the war on Eastern Fron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5-1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Battle of Marne, halts German advance, resulting in stalemate and trench warfar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9-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Battle of Masurian Lakes, which Russia again los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Battle of Aisne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5 - November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race to the sea", trenches appear on September 15</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7-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o-German attack western Polan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14 - November 2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Battle of Ypr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2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urkey enters the war on the side of the Central Power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ttle of the Falkland Island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2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German air raid on Britai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nofficial Christmas truce declared by soldiers along the Western Front</w:t>
            </w:r>
          </w:p>
        </w:tc>
      </w:tr>
    </w:tbl>
    <w:p>
      <w:pPr>
        <w:pStyle w:val="NormalWeb"/>
        <w:rPr/>
      </w:pPr>
      <w:r>
        <w:rPr>
          <w:rFonts w:cs="Verdana" w:ascii="Verdana" w:hAnsi="Verdana"/>
          <w:b/>
          <w:bCs/>
          <w:color w:val="575757"/>
          <w:sz w:val="27"/>
          <w:szCs w:val="27"/>
        </w:rPr>
        <w:t>1915</w:t>
      </w:r>
      <w:r>
        <w:rPr>
          <w:rFonts w:cs="Verdana" w:ascii="Verdana" w:hAnsi="Verdana"/>
          <w:sz w:val="20"/>
          <w:szCs w:val="20"/>
        </w:rPr>
        <w:t xml:space="preserve"> … the first full year of the war, which saw the Allies strive vainly to achieve a breakthrough on the Western Front, while the Germans achieved numerous successes elsewhere.  It was to prove a disappointing year for the Allies, a correspondingly positive one for Germany and its allies.</w:t>
      </w:r>
    </w:p>
    <w:tbl>
      <w:tblPr>
        <w:tblW w:w="5000" w:type="pct"/>
        <w:jc w:val="left"/>
        <w:tblInd w:w="-38" w:type="dxa"/>
        <w:tblLayout w:type="fixed"/>
        <w:tblCellMar>
          <w:top w:w="0" w:type="dxa"/>
          <w:left w:w="0" w:type="dxa"/>
          <w:bottom w:w="0" w:type="dxa"/>
          <w:right w:w="0" w:type="dxa"/>
        </w:tblCellMar>
      </w:tblPr>
      <w:tblGrid>
        <w:gridCol w:w="3167"/>
        <w:gridCol w:w="6733"/>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 - March 3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d offensive in Artois and Champagn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pan's 21 demands on Chin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9-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German zeppelin attack on Englan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U-boat attacks on Allied and neutral shipping; declares blockade of Britai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7-2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ussians suffer heavy losses at Second Battle of Masurian Lakes (also known as the Winter Battl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 Apri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o-Hungarian attack on Russian Poland (Galicia) collapses, with the Russians counterattacking</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19-Augus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d amphibious attack on the Dardanelles and Gallipoli (initiated by Winston Churchill, who resigns as a consequence) ends with the Turkish siege of the Allied forc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rst passenger ship sinks, the British liner </w:t>
            </w:r>
            <w:r>
              <w:rPr>
                <w:rFonts w:cs="Verdana" w:ascii="Verdana" w:hAnsi="Verdana"/>
                <w:i/>
                <w:iCs/>
                <w:sz w:val="20"/>
                <w:szCs w:val="20"/>
              </w:rPr>
              <w:t>Falaba</w:t>
            </w:r>
            <w:r>
              <w:rPr>
                <w:rFonts w:cs="Verdana" w:ascii="Verdana" w:hAnsi="Verdana"/>
                <w:sz w:val="20"/>
                <w:szCs w:val="20"/>
              </w:rPr>
              <w:t xml:space="preserve"> </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ain announces blockade of German port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Jun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s focus on Eastern Front, breaking through Gorlice-Tarnow and forcing Russia out of much of Polan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22 - May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use of poison gas by Germany starts Second Battle of Ypr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April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Allied landing at Gallipoli</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rance, Russia, Italy and Britain conclude secret Treaty of Londo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o-German offensive on Galicia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U-boat sinks British liner </w:t>
            </w:r>
            <w:r>
              <w:rPr>
                <w:rFonts w:cs="Verdana" w:ascii="Verdana" w:hAnsi="Verdana"/>
                <w:i/>
                <w:iCs/>
                <w:sz w:val="20"/>
                <w:szCs w:val="20"/>
              </w:rPr>
              <w:t>Lusitania</w:t>
            </w:r>
            <w:r>
              <w:rPr>
                <w:rFonts w:cs="Verdana" w:ascii="Verdana" w:hAnsi="Verdana"/>
                <w:sz w:val="20"/>
                <w:szCs w:val="20"/>
              </w:rPr>
              <w:t xml:space="preserve"> with the loss of American lives, creating a US-German diplomatic crisi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cond Battle of Artois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gnoring treaty agreements with the Central Powers, Italy declares war on Austria-Hungar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ritish Prime Minister Asquith reorganizes his Liberal government as a coalition of the parti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29 - December 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talians launch unsuccessful attack on Hungarians at 1st, 2nd, 3rd &amp; 4th Battles of Isonzo; there are to be 12 in total</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August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Germans capture Warsaw</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sar Nicholas takes command of Russian armi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cond Battle of Champagne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nglo-French force lands at Salonika in Gree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 Nove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o-German-Bulgarian forces invade Serbia, expelling Serbian army from the countr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1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ir Douglas Haig replaces Sir John French as commander of British Expeditionary For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s begin withdrawal of troops from Gallipoli</w:t>
            </w:r>
          </w:p>
        </w:tc>
      </w:tr>
    </w:tbl>
    <w:p>
      <w:pPr>
        <w:pStyle w:val="Normal"/>
        <w:rPr/>
      </w:pPr>
      <w:r>
        <w:rPr/>
      </w:r>
    </w:p>
    <w:p>
      <w:pPr>
        <w:pStyle w:val="NormalWeb"/>
        <w:rPr/>
      </w:pPr>
      <w:r>
        <w:rPr>
          <w:rFonts w:cs="Verdana" w:ascii="Verdana" w:hAnsi="Verdana"/>
          <w:b/>
          <w:bCs/>
          <w:color w:val="575757"/>
          <w:sz w:val="27"/>
          <w:szCs w:val="27"/>
        </w:rPr>
        <w:t>1916 …</w:t>
      </w:r>
      <w:r>
        <w:rPr>
          <w:rFonts w:cs="Verdana" w:ascii="Verdana" w:hAnsi="Verdana"/>
          <w:sz w:val="20"/>
          <w:szCs w:val="20"/>
        </w:rPr>
        <w:t xml:space="preserve"> During this year the Germans attempted to "bleed France white" at Verdun, and the British strove to breakthrough along the Somme river.  Both were doomed to failure; both were titanic struggles with correspondingly heavy losses.</w:t>
      </w:r>
    </w:p>
    <w:p>
      <w:pPr>
        <w:pStyle w:val="NormalWeb"/>
        <w:rPr>
          <w:rFonts w:ascii="Verdana" w:hAnsi="Verdana" w:cs="Verdana"/>
          <w:sz w:val="20"/>
          <w:szCs w:val="20"/>
        </w:rPr>
      </w:pPr>
      <w:r>
        <w:rPr>
          <w:rFonts w:cs="Verdana" w:ascii="Verdana" w:hAnsi="Verdana"/>
          <w:sz w:val="20"/>
          <w:szCs w:val="20"/>
        </w:rPr>
        <w:t>Elsewhere possibly the greatest naval battle in history occurred at Jutland (which resulted in a tactical victory for Germany but a strategic victory for the British), and the Russians surprised everyone with impressive initial success in the Brusilov Offensive.</w:t>
      </w:r>
    </w:p>
    <w:tbl>
      <w:tblPr>
        <w:tblW w:w="5000" w:type="pct"/>
        <w:jc w:val="left"/>
        <w:tblInd w:w="-38" w:type="dxa"/>
        <w:tblLayout w:type="fixed"/>
        <w:tblCellMar>
          <w:top w:w="0" w:type="dxa"/>
          <w:left w:w="0" w:type="dxa"/>
          <w:bottom w:w="0" w:type="dxa"/>
          <w:right w:w="0" w:type="dxa"/>
        </w:tblCellMar>
      </w:tblPr>
      <w:tblGrid>
        <w:gridCol w:w="3167"/>
        <w:gridCol w:w="6733"/>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21 - December 1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attack on Verdun in the longest battle of the war, ultimately defended by the French at great cost to both sid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1 - November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5th, 6th, 7th, 8th and 9th Battles of Isonzo between Italy and Austria-Hungar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ish forces in Mesopotamia begin advance on Baghda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ancho Villa's raid on Columbus, New Mexico</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rench passenger ship, </w:t>
            </w:r>
            <w:r>
              <w:rPr>
                <w:rFonts w:cs="Verdana" w:ascii="Verdana" w:hAnsi="Verdana"/>
                <w:i/>
                <w:iCs/>
                <w:sz w:val="20"/>
                <w:szCs w:val="20"/>
              </w:rPr>
              <w:t>Sussex</w:t>
            </w:r>
            <w:r>
              <w:rPr>
                <w:rFonts w:cs="Verdana" w:ascii="Verdana" w:hAnsi="Verdana"/>
                <w:sz w:val="20"/>
                <w:szCs w:val="20"/>
              </w:rPr>
              <w:t>, torpedoe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ster rebellion starts in Irelan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renounces submarine polic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1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ain and France conclude Sykes-Picot agreemen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31 - June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ttle of Jutland, the biggest naval battle in history, ultimately without a clear victo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 Augus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urkish forces, led by Enver Pasha, are defeated by the Russians in the Caucasu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4 - September 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ussian Brusilov offensive in Carpathia nearly knocks Austria-Hungary out of the wa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ith British support (led by T.E. Lawrence), Hussein, grand sherif of Mecca, lead an Arab revolt against the Turks in the Hejaz</w:t>
            </w:r>
          </w:p>
          <w:p>
            <w:pPr>
              <w:pStyle w:val="Normal"/>
              <w:rPr>
                <w:rFonts w:ascii="Verdana" w:hAnsi="Verdana" w:cs="Verdana"/>
                <w:sz w:val="20"/>
                <w:szCs w:val="20"/>
              </w:rPr>
            </w:pPr>
            <w:r>
              <w:rPr>
                <w:rFonts w:cs="Verdana" w:ascii="Verdana" w:hAnsi="Verdana"/>
                <w:sz w:val="20"/>
                <w:szCs w:val="20"/>
              </w:rPr>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art of the Battle of the Somme, with the greatest number of casualties in British military history, 60,000</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2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marines land in Haiti</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 Dece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omania enters the war with the Allies, but is quickly overrun by German forc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taly declares war on German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3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suspends submarine assault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anks introduced for the first time on the Somme battlefield by the British</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resumes U-boat attack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7-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secures re-electio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1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nd of the Battle of the Somm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German airplane (as opposed to zeppelin) air-raid on Britai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2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occupation of Santa Domingo proclaime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avid Lloyd George replaces Asquith as British Prime Ministe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1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issues peace note suggesting compromise pea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1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requests statements of war objectives from warring nations in peace note</w:t>
            </w:r>
          </w:p>
        </w:tc>
      </w:tr>
    </w:tbl>
    <w:p>
      <w:pPr>
        <w:pStyle w:val="Normal"/>
        <w:rPr/>
      </w:pPr>
      <w:r>
        <w:rPr/>
      </w:r>
    </w:p>
    <w:p>
      <w:pPr>
        <w:pStyle w:val="NormalWeb"/>
        <w:rPr/>
      </w:pPr>
      <w:r>
        <w:rPr>
          <w:rFonts w:cs="Verdana" w:ascii="Verdana" w:hAnsi="Verdana"/>
          <w:b/>
          <w:bCs/>
          <w:color w:val="575757"/>
          <w:sz w:val="27"/>
          <w:szCs w:val="27"/>
        </w:rPr>
        <w:t>1917</w:t>
      </w:r>
      <w:r>
        <w:rPr/>
        <w:t xml:space="preserve"> … </w:t>
      </w:r>
      <w:r>
        <w:rPr>
          <w:rFonts w:cs="Verdana" w:ascii="Verdana" w:hAnsi="Verdana"/>
          <w:sz w:val="20"/>
          <w:szCs w:val="20"/>
        </w:rPr>
        <w:t>This year saw the adoption by the German high command of the disastrous policy of unrestricted submarine warfare - disastrous in that it brought about America's entry into the war within the space of a couple of months, and ultimately led to her downfall the following year.</w:t>
      </w:r>
    </w:p>
    <w:p>
      <w:pPr>
        <w:pStyle w:val="NormalWeb"/>
        <w:rPr>
          <w:rFonts w:ascii="Verdana" w:hAnsi="Verdana" w:cs="Verdana"/>
          <w:sz w:val="20"/>
          <w:szCs w:val="20"/>
        </w:rPr>
      </w:pPr>
      <w:r>
        <w:rPr>
          <w:rFonts w:cs="Verdana" w:ascii="Verdana" w:hAnsi="Verdana"/>
          <w:sz w:val="20"/>
          <w:szCs w:val="20"/>
        </w:rPr>
        <w:t>Meanwhile the British launched a major offensive at Passchendaele in autumn 1917: as at the Somme the previous year it proved a highly costly failure.  1917 also saw Russia's exit from the war amid two revolutions, the first in February and a second in October.</w:t>
      </w:r>
    </w:p>
    <w:tbl>
      <w:tblPr>
        <w:tblW w:w="5000" w:type="pct"/>
        <w:jc w:val="left"/>
        <w:tblInd w:w="-38" w:type="dxa"/>
        <w:tblLayout w:type="fixed"/>
        <w:tblCellMar>
          <w:top w:w="0" w:type="dxa"/>
          <w:left w:w="0" w:type="dxa"/>
          <w:bottom w:w="0" w:type="dxa"/>
          <w:right w:w="0" w:type="dxa"/>
        </w:tblCellMar>
      </w:tblPr>
      <w:tblGrid>
        <w:gridCol w:w="3167"/>
        <w:gridCol w:w="6733"/>
      </w:tblGrid>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s state peace objectives in response to US President Woodrow Wilson's December 1916 peace note</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3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announces unrestricted submarine warfare</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resumes unrestricted submarine warfare</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severs diplomatic ties with Germany</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23 - April 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forces begin withdrawal to strong positions on the Hindenburg Line</w:t>
            </w:r>
          </w:p>
        </w:tc>
      </w:tr>
      <w:tr>
        <w:trPr>
          <w:trHeight w:val="96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Zimmermann Telegram is passed to the US by Britain, detailing alleged German proposal of an alliance with Mexico against the US</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requests permission from Congress to arm US merchantmen</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Zimmermann Telegram published in US press</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ish capture Baghdad</w:t>
            </w:r>
          </w:p>
        </w:tc>
      </w:tr>
      <w:tr>
        <w:trPr>
          <w:trHeight w:val="96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announces arming of US merchantmen by executive order after failing to win approval from Congress</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sar Nicholas II abdicates as a consequence of Russian Revolution</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US President Woodrow Wilson's war cabinet votes unanimously in favor of declaring war on Germany</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delivers war address to Congress</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declares war on Germany</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9-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ivelle Offensive (Second Battle of Aisne, Third Battle of Champagne) ends in French failure</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sz w:val="20"/>
                <w:szCs w:val="20"/>
              </w:rPr>
              <w:t>Canadian success at the Battle of Vimy Ridge</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1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enin arrives in Russia</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29 - May 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utiny breaks out among French army</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12 - October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0th, 11th and 12th Battles of Isonzo fought, ending in Italian failure</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ershing leaves New York for France</w:t>
            </w:r>
          </w:p>
        </w:tc>
      </w:tr>
      <w:tr>
        <w:trPr>
          <w:trHeight w:val="23"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Verdana" w:hAnsi="Verdana" w:cs="Verdana"/>
                <w:sz w:val="20"/>
                <w:szCs w:val="20"/>
              </w:rPr>
            </w:pPr>
            <w:r>
              <w:rPr>
                <w:rFonts w:cs="Verdana" w:ascii="Verdana" w:hAnsi="Verdana"/>
                <w:sz w:val="20"/>
                <w:szCs w:val="20"/>
              </w:rPr>
              <w:t>June 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Verdana" w:hAnsi="Verdana" w:cs="Verdana"/>
                <w:sz w:val="20"/>
                <w:szCs w:val="20"/>
              </w:rPr>
            </w:pPr>
            <w:r>
              <w:rPr>
                <w:rFonts w:cs="Verdana" w:ascii="Verdana" w:hAnsi="Verdana"/>
                <w:sz w:val="20"/>
                <w:szCs w:val="20"/>
              </w:rPr>
              <w:t>British explode 19 large mines under the Messines Ridge</w:t>
            </w:r>
          </w:p>
        </w:tc>
      </w:tr>
      <w:tr>
        <w:trPr>
          <w:trHeight w:val="23"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Verdana" w:hAnsi="Verdana" w:cs="Verdana"/>
                <w:sz w:val="20"/>
                <w:szCs w:val="20"/>
              </w:rPr>
            </w:pPr>
            <w:r>
              <w:rPr>
                <w:rFonts w:cs="Verdana" w:ascii="Verdana" w:hAnsi="Verdana"/>
                <w:sz w:val="20"/>
                <w:szCs w:val="20"/>
              </w:rPr>
              <w:t>June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Verdana" w:hAnsi="Verdana" w:cs="Verdana"/>
                <w:sz w:val="20"/>
                <w:szCs w:val="20"/>
              </w:rPr>
            </w:pPr>
            <w:r>
              <w:rPr>
                <w:rFonts w:cs="Verdana" w:ascii="Verdana" w:hAnsi="Verdana"/>
                <w:sz w:val="20"/>
                <w:szCs w:val="20"/>
              </w:rPr>
              <w:t>US Espionage Act passed</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rst US troops arrive in France, 1st Division</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2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reece enters the war on the side of the Allies</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ershing makes first request for army of 1,000,000 men</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E. Lawrence and the Arabs capture Aquaba</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ershing revises army request figures upwards to 3,000,000</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rd Battles of Ypres (Passchendaele) begins</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3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jor British offensive launched at Ypres.</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takes the northernmost end of the Russian front in the Riga offensive</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2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stria-Germany breakthrough at Caporetto on Italian front</w:t>
            </w:r>
          </w:p>
        </w:tc>
      </w:tr>
      <w:tr>
        <w:trPr>
          <w:trHeight w:val="72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olshevik Revolution in Russia results in Communist government under Lenin taking office</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2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ish launch surprise tank attack at Cambrai</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declares war on Austria-Hungary</w:t>
            </w:r>
          </w:p>
        </w:tc>
      </w:tr>
      <w:tr>
        <w:trPr>
          <w:trHeight w:val="24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erusalem falls to Britain</w:t>
            </w:r>
          </w:p>
        </w:tc>
      </w:tr>
      <w:tr>
        <w:trPr>
          <w:trHeight w:val="480" w:hRule="atLeast"/>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ember 2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ussia opens separate peace negotiations with Germany (Brest-Litovsk)</w:t>
            </w:r>
          </w:p>
        </w:tc>
      </w:tr>
    </w:tbl>
    <w:p>
      <w:pPr>
        <w:pStyle w:val="Normal"/>
        <w:rPr/>
      </w:pPr>
      <w:r>
        <w:rPr/>
      </w:r>
    </w:p>
    <w:p>
      <w:pPr>
        <w:pStyle w:val="Normal"/>
        <w:rPr/>
      </w:pPr>
      <w:r>
        <w:rPr/>
      </w:r>
    </w:p>
    <w:p>
      <w:pPr>
        <w:pStyle w:val="Normal"/>
        <w:rPr/>
      </w:pPr>
      <w:r>
        <w:rPr/>
      </w:r>
    </w:p>
    <w:p>
      <w:pPr>
        <w:pStyle w:val="Normal"/>
        <w:rPr/>
      </w:pPr>
      <w:r>
        <w:rPr/>
      </w:r>
    </w:p>
    <w:p>
      <w:pPr>
        <w:pStyle w:val="NormalWeb"/>
        <w:rPr/>
      </w:pPr>
      <w:r>
        <w:rPr>
          <w:rFonts w:cs="Verdana" w:ascii="Verdana" w:hAnsi="Verdana"/>
          <w:b/>
          <w:bCs/>
          <w:color w:val="575757"/>
          <w:sz w:val="27"/>
          <w:szCs w:val="27"/>
        </w:rPr>
        <w:t xml:space="preserve">1918 … </w:t>
      </w:r>
      <w:r>
        <w:rPr>
          <w:rFonts w:cs="Verdana" w:ascii="Verdana" w:hAnsi="Verdana"/>
          <w:sz w:val="20"/>
          <w:szCs w:val="20"/>
        </w:rPr>
        <w:t xml:space="preserve"> The final year of the war saw the German military high command attempt one final large-scale offensive on the Western Front.  A near success, Operation Michael's ultimate failure led to an increasingly sweeping series of successes by the Allies from the summer of 1918.</w:t>
      </w:r>
    </w:p>
    <w:p>
      <w:pPr>
        <w:pStyle w:val="NormalWeb"/>
        <w:rPr>
          <w:rFonts w:ascii="Verdana" w:hAnsi="Verdana" w:cs="Verdana"/>
          <w:sz w:val="20"/>
          <w:szCs w:val="20"/>
        </w:rPr>
      </w:pPr>
      <w:r>
        <w:rPr>
          <w:rFonts w:cs="Verdana" w:ascii="Verdana" w:hAnsi="Verdana"/>
          <w:sz w:val="20"/>
          <w:szCs w:val="20"/>
        </w:rPr>
        <w:t>By the autumn the German Army was no longer able to continue fighting.  With revolution imminent, Germany's political leadership petitioned for an armistice.  It took effect at 11am on 11 November - the eleventh hour of the eleventh day of the eleventh month.  The war was over, and with its end many of the European dynasties fell.</w:t>
      </w:r>
    </w:p>
    <w:tbl>
      <w:tblPr>
        <w:tblW w:w="5000" w:type="pct"/>
        <w:jc w:val="left"/>
        <w:tblInd w:w="-38" w:type="dxa"/>
        <w:tblLayout w:type="fixed"/>
        <w:tblCellMar>
          <w:top w:w="0" w:type="dxa"/>
          <w:left w:w="0" w:type="dxa"/>
          <w:bottom w:w="0" w:type="dxa"/>
          <w:right w:w="0" w:type="dxa"/>
        </w:tblCellMar>
      </w:tblPr>
      <w:tblGrid>
        <w:gridCol w:w="3167"/>
        <w:gridCol w:w="6733"/>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 Septe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E. Lawrence leads Arab guerrillas in successful campaign against Turkish positions in Arabia and Palestin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makes "Fourteen Points" speech to Congres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makes "Four Principles" speech to Congres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oviet Russia concludes separate peace negotiations in treaty of Brest-Litovsk</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2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launches Spring push, eventually mounting five major offensives against Allied forces, starting with the Battle of Picardy against the British</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rch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oullens Agreement gives General Ferdinand Foch "co-ordinating authority" over the Western Fron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launches second Spring offensive, the Battle of the Lys, in the British sector of Armentier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pril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och appointed Commander-in-Chief of Allied forces on Western Fron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U-boats appear in US waters for first tim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rd German Spring offensive, Third Battle of the Aisne, begins in French sector along Chemin des Dam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forces (28th Regiment of 1st Division) victorious in first major action, Battle of Cantign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3rd Division captures Bouresches and southern part of Belleau Woo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s launch fourth Spring offensive, Battle of the Matz, in French sector between Noyan and Montdide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talians prevail against Austro-Hungarian forces at Battle of Piav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President Woodrow Wilson agrees to US intervention in Siberi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nal phase of great German Spring push, the Second Battle of Marne, begi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6-1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ormer Tsar Nicholas II, his wife, and children, are murdered by the Bolshevik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s counterattack against German forces, seizing initiativ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lied intervention begins at Vladivosto</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ugust 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aig directs start of successful Amiens offensive, forcing all German troops back to the Hindenburg Line; Ludendorff calls it a "black day" for German army</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2</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 forces clear the St.-Mihiel salient, during which the greatest air assault of the war is launched by the U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1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art of British offensive in Palestine, the Battle of Megiddo</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ttle of the Vardar pits Serb, Czech, Italian, French and British forces against Bulgarian forc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euse-Argonne offensive opens; the final Franco-American offensive of the war</w:t>
            </w:r>
          </w:p>
          <w:p>
            <w:pPr>
              <w:pStyle w:val="Normal"/>
              <w:rPr>
                <w:rFonts w:ascii="Verdana" w:hAnsi="Verdana" w:cs="Verdana"/>
                <w:sz w:val="20"/>
                <w:szCs w:val="20"/>
              </w:rPr>
            </w:pPr>
            <w:r>
              <w:rPr>
                <w:rFonts w:cs="Verdana" w:ascii="Verdana" w:hAnsi="Verdana"/>
                <w:sz w:val="20"/>
                <w:szCs w:val="20"/>
              </w:rPr>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7 - October 1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aig's forces storm the Hindenburg Line, breaking through at several point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ulgaria concludes armistice negotiatio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ptember 28 - October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elgian troops attack at Ypr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3-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and Austria send peace notes to US President Woodrow Wilson requesting an armisti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17 - November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ritish advance to the Sambre and Schledt rivers, taking many German prisoner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2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ceases unrestricted submarine warfar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27</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rich Ludendorff resig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ctober 3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urkey concludes an armistice with the Alli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fleet mutinies at Kiel</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3</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rieste falls to the Allies; Austria-Hungary concludes an armistic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7-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y negotiates an armistice with the Allies in Ferdinand Foch's railway carriage headquarters at Compiegne</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Kaiser Wilhelm II abdicat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1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Kaiser Wilhelm II flees to Hollan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10</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republic is founde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vember 1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rmistice day; fighting ceases at 11am</w:t>
            </w:r>
          </w:p>
        </w:tc>
      </w:tr>
    </w:tbl>
    <w:p>
      <w:pPr>
        <w:pStyle w:val="NormalWeb"/>
        <w:rPr>
          <w:rFonts w:ascii="Verdana" w:hAnsi="Verdana" w:cs="Verdana"/>
          <w:b/>
          <w:b/>
          <w:bCs/>
          <w:color w:val="575757"/>
          <w:sz w:val="27"/>
          <w:szCs w:val="27"/>
        </w:rPr>
      </w:pPr>
      <w:r>
        <w:rPr>
          <w:rFonts w:cs="Verdana" w:ascii="Verdana" w:hAnsi="Verdana"/>
          <w:b/>
          <w:bCs/>
          <w:color w:val="575757"/>
          <w:sz w:val="27"/>
          <w:szCs w:val="27"/>
        </w:rPr>
      </w:r>
    </w:p>
    <w:p>
      <w:pPr>
        <w:pStyle w:val="NormalWeb"/>
        <w:rPr/>
      </w:pPr>
      <w:r>
        <w:rPr>
          <w:rFonts w:cs="Verdana" w:ascii="Verdana" w:hAnsi="Verdana"/>
          <w:b/>
          <w:bCs/>
          <w:color w:val="575757"/>
          <w:sz w:val="27"/>
          <w:szCs w:val="27"/>
        </w:rPr>
        <w:t xml:space="preserve">1919 … </w:t>
      </w:r>
      <w:r>
        <w:rPr>
          <w:rFonts w:cs="Verdana" w:ascii="Verdana" w:hAnsi="Verdana"/>
          <w:sz w:val="20"/>
          <w:szCs w:val="20"/>
        </w:rPr>
        <w:t>It was the year of the Paris Peace Conference, of the signing of the peace at Versailles.  The terms of the peace treaty imposed upon Germany by the victorious Allies led, many historians argue, to the rise of Hitler and the advent of war in 1939, such was Germany's sense of injustice.</w:t>
      </w:r>
    </w:p>
    <w:p>
      <w:pPr>
        <w:pStyle w:val="NormalWeb"/>
        <w:rPr>
          <w:rFonts w:ascii="Verdana" w:hAnsi="Verdana" w:cs="Verdana"/>
          <w:sz w:val="20"/>
          <w:szCs w:val="20"/>
        </w:rPr>
      </w:pPr>
      <w:r>
        <w:rPr>
          <w:rFonts w:cs="Verdana" w:ascii="Verdana" w:hAnsi="Verdana"/>
          <w:sz w:val="20"/>
          <w:szCs w:val="20"/>
        </w:rPr>
        <w:t>It is notable however that the French government (among others) felt that the terms of the peace were not severe enough.</w:t>
      </w:r>
    </w:p>
    <w:tbl>
      <w:tblPr>
        <w:tblW w:w="5000" w:type="pct"/>
        <w:jc w:val="left"/>
        <w:tblInd w:w="-38" w:type="dxa"/>
        <w:tblLayout w:type="fixed"/>
        <w:tblCellMar>
          <w:top w:w="0" w:type="dxa"/>
          <w:left w:w="0" w:type="dxa"/>
          <w:bottom w:w="0" w:type="dxa"/>
          <w:right w:w="0" w:type="dxa"/>
        </w:tblCellMar>
      </w:tblPr>
      <w:tblGrid>
        <w:gridCol w:w="3167"/>
        <w:gridCol w:w="6733"/>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0-1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munist revolt in Berli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1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art of peace negotiations in Pari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anuary 25</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eace conference accepts principle of a League of Nation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National Assembly meets in Weima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bruary 14</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raft covenant of League of Nations complete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6</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eace conference disposes of German colonies</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y 7 - June 28</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reaty of Versailles drafted and signed</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ne 21</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German High Seas Fleet scuttled at Scapa Flow</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ly 19</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enotaph is unveiled in London</w:t>
            </w:r>
          </w:p>
        </w:tc>
      </w:tr>
    </w:tbl>
    <w:p>
      <w:pPr>
        <w:pStyle w:val="Normal"/>
        <w:rPr/>
      </w:pPr>
      <w:r>
        <w:rPr/>
      </w:r>
    </w:p>
    <w:sectPr>
      <w:headerReference w:type="default" r:id="rId2"/>
      <w:footerReference w:type="default" r:id="rId3"/>
      <w:type w:val="nextPage"/>
      <w:pgSz w:w="12240" w:h="15840"/>
      <w:pgMar w:left="126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askerville Old Face" w:ascii="Baskerville Old Face" w:hAnsi="Baskerville Old Face"/>
        <w:b/>
      </w:rPr>
      <w:t>A TIMELINE OF WORLD WAR 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13:00Z</dcterms:created>
  <dc:creator> </dc:creator>
  <dc:description/>
  <cp:keywords/>
  <dc:language>en-US</dc:language>
  <cp:lastModifiedBy>Solon Board of Education</cp:lastModifiedBy>
  <cp:lastPrinted>2006-10-25T15:30:00Z</cp:lastPrinted>
  <dcterms:modified xsi:type="dcterms:W3CDTF">2008-01-17T17:12:00Z</dcterms:modified>
  <cp:revision>4</cp:revision>
  <dc:subject/>
  <dc:title>Summary Timeline: 1914 … the first year of the war which began as the widely expected war of movement, but which inexplicably </dc:title>
</cp:coreProperties>
</file>